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5 часов 54 минуты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15 часов 58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14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,  г.Лыткарино, ул. Ленина, у д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кас металлический сварной, стенки внешние и кровля – сэндвич-панели, утеплитель, оконные и дверные проемы – облицовка откосной планкой из оцинкованной стали с полимерным покрытием (без доступа покупателей внутрь помещения) и остановочный 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киоск (совмещенный с останов-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1995 (сорок одна тысяча девятьсот девяносто пять) рублей 8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3701"/>
        <w:gridCol w:w="3600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38-ОТ</w:t>
            </w:r>
          </w:p>
        </w:tc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ind w:right="-5" w:hanging="0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ООО «ПОСТАВЩИКЪ»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сковская область, Раменский район, г.Раменское, ул.Карла Маркса, д.2а, ОГРН 1155040004756 ИНН 5040132010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jc w:val="center"/>
              <w:rPr>
                <w:color w:val="000000"/>
                <w:sz w:val="23"/>
                <w:szCs w:val="23"/>
                <w:lang w:val="ru-RU" w:eastAsia="ru-RU"/>
              </w:rPr>
            </w:pPr>
            <w:r>
              <w:rPr>
                <w:color w:val="000000"/>
                <w:sz w:val="23"/>
                <w:szCs w:val="23"/>
                <w:lang w:val="ru-RU" w:eastAsia="ru-RU"/>
              </w:rPr>
              <w:t>40-ОТ</w:t>
            </w:r>
          </w:p>
        </w:tc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360" w:leader="none"/>
              </w:tabs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Грибанова Оксана Юрьевна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сковская область, г.Клин, ул. 60 лет Октября, д.3, корп.2, кв.4, ОГРНИП 313502033200028, ИНН 502000789449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14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ООО «ПОСТАВЩИКЪ»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6195,8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5 час. 58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Грибанова Оксана Юрьевна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4095,80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4. Решение комиссии</w:t>
      </w:r>
      <w:r>
        <w:rPr>
          <w:sz w:val="23"/>
          <w:szCs w:val="23"/>
        </w:rPr>
        <w:t>: Стоимость права заключения договора на размещение нестационарного торгового объекта составляет 46195 (сорок шесть тысяч сто девяносто пять) рублей 80 копеек. Победителем аукциона по лоту №14 признано ООО «ПОСТАВЩИКЪ»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  <w:bookmarkStart w:id="0" w:name="last-page"/>
      <w:bookmarkStart w:id="1" w:name="last-page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Администратор</dc:creator>
  <dc:description/>
  <cp:keywords/>
  <dc:language>en-US</dc:language>
  <cp:lastModifiedBy>Администратор</cp:lastModifiedBy>
  <dcterms:modified xsi:type="dcterms:W3CDTF">2017-12-28T13:08:00Z</dcterms:modified>
  <cp:revision>3</cp:revision>
  <dc:subject/>
  <dc:title>ПРОТОКОЛ № </dc:title>
</cp:coreProperties>
</file>